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53910" cy="1011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910" cy="1011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97560</wp:posOffset>
                </wp:positionH>
                <wp:positionV relativeFrom="page">
                  <wp:posOffset>292735</wp:posOffset>
                </wp:positionV>
                <wp:extent cx="6081395" cy="9114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911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jc w:val="center"/>
                              <w:rPr/>
                            </w:pPr>
                            <w:r>
                              <w:rPr/>
                              <w:t>2.3.4. Меры безопасности при использовании изделия по               назначению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Безопасность работы с колонкой обеспечивается изготовлением её в соответствии с требованиями ГОСТ 12.2.003-91,  ГОСТ 12.2.007.0-75, ГОСТ 12.1.019-79, ГОСТ 12.2.101-84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К обслуживанию колонки допускаются лица, ознакомленные с настоящим руководством по эксплуатации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Розетка для подключения колонки к электросети должна иметь заземляющий контакт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Запрещается снимать обечайку с колонки, не отключив колонку от сети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Запрещается проводить регулировку и наладку во время работы колонки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353" w:right="457" w:hanging="360"/>
                              <w:rPr/>
                            </w:pPr>
                            <w:r>
                              <w:rPr/>
                              <w:t>ТЕХНИЧЕСКОЕ  ОБСЛУЖИВАНИЕ.</w:t>
                            </w:r>
                          </w:p>
                          <w:p>
                            <w:pPr>
                              <w:pStyle w:val="Normal"/>
                              <w:ind w:left="993" w:right="45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993" w:right="457" w:hanging="0"/>
                              <w:rPr/>
                            </w:pPr>
                            <w:r>
                              <w:rPr/>
                              <w:t>Проверка соединений воздуховодов и наконечника на герметичность.</w:t>
                            </w:r>
                          </w:p>
                          <w:p>
                            <w:pPr>
                              <w:pStyle w:val="Normal"/>
                              <w:ind w:left="993" w:right="457" w:hanging="0"/>
                              <w:rPr/>
                            </w:pPr>
                            <w:r>
                              <w:rPr/>
                              <w:t>Наружный осмотр колонки, удаление пыли с наружных поверхностей.</w:t>
                            </w:r>
                          </w:p>
                          <w:p>
                            <w:pPr>
                              <w:pStyle w:val="Normal"/>
                              <w:ind w:left="993" w:right="457" w:hanging="0"/>
                              <w:rPr/>
                            </w:pPr>
                            <w:r>
                              <w:rPr/>
                              <w:t>Внутренний осмотр колонки и удаление пыли внутри колонки.</w:t>
                            </w:r>
                          </w:p>
                          <w:p>
                            <w:pPr>
                              <w:pStyle w:val="Normal"/>
                              <w:ind w:left="993" w:right="457" w:hanging="0"/>
                              <w:rPr/>
                            </w:pPr>
                            <w:r>
                              <w:rPr/>
                              <w:t xml:space="preserve">Промывка контактов реле и разъемов 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4.  ХРАНЕНИЕ  И  ТРАНСПОРТИРОВАНИЕ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Упакованную колонку допускается транспортировать крытыми транспортными средствами автомобильного, железнодорожного или водного транспорта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Колонку следует транспортировать и хранить в условиях воздействия климатических факторов внешней среды 1(Л) по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ГОСТ 15150-69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Гарантийный срок хранения без переконсервации - 5 лет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717.7pt;mso-wrap-distance-left:9.05pt;mso-wrap-distance-right:9.05pt;mso-wrap-distance-top:0pt;mso-wrap-distance-bottom:0pt;margin-top:23.05pt;mso-position-vertical-relative:page;margin-left:62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457" w:firstLine="709"/>
                        <w:jc w:val="center"/>
                        <w:rPr/>
                      </w:pPr>
                      <w:r>
                        <w:rPr/>
                        <w:t>2.3.4. Меры безопасности при использовании изделия по               назначению.</w:t>
                      </w:r>
                    </w:p>
                    <w:p>
                      <w:pPr>
                        <w:pStyle w:val="Normal"/>
                        <w:ind w:left="284" w:right="457" w:firstLine="709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Безопасность работы с колонкой обеспечивается изготовлением её в соответствии с требованиями ГОСТ 12.2.003-91,  ГОСТ 12.2.007.0-75, ГОСТ 12.1.019-79, ГОСТ 12.2.101-84.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К обслуживанию колонки допускаются лица, ознакомленные с настоящим руководством по эксплуатации.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Розетка для подключения колонки к электросети должна иметь заземляющий контакт.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Запрещается снимать обечайку с колонки, не отключив колонку от сети.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Запрещается проводить регулировку и наладку во время работы колонки.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353" w:right="457" w:hanging="360"/>
                        <w:rPr/>
                      </w:pPr>
                      <w:r>
                        <w:rPr/>
                        <w:t>ТЕХНИЧЕСКОЕ  ОБСЛУЖИВАНИЕ.</w:t>
                      </w:r>
                    </w:p>
                    <w:p>
                      <w:pPr>
                        <w:pStyle w:val="Normal"/>
                        <w:ind w:left="993" w:right="457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993" w:right="457" w:hanging="0"/>
                        <w:rPr/>
                      </w:pPr>
                      <w:r>
                        <w:rPr/>
                        <w:t>Проверка соединений воздуховодов и наконечника на герметичность.</w:t>
                      </w:r>
                    </w:p>
                    <w:p>
                      <w:pPr>
                        <w:pStyle w:val="Normal"/>
                        <w:ind w:left="993" w:right="457" w:hanging="0"/>
                        <w:rPr/>
                      </w:pPr>
                      <w:r>
                        <w:rPr/>
                        <w:t>Наружный осмотр колонки, удаление пыли с наружных поверхностей.</w:t>
                      </w:r>
                    </w:p>
                    <w:p>
                      <w:pPr>
                        <w:pStyle w:val="Normal"/>
                        <w:ind w:left="993" w:right="457" w:hanging="0"/>
                        <w:rPr/>
                      </w:pPr>
                      <w:r>
                        <w:rPr/>
                        <w:t>Внутренний осмотр колонки и удаление пыли внутри колонки.</w:t>
                      </w:r>
                    </w:p>
                    <w:p>
                      <w:pPr>
                        <w:pStyle w:val="Normal"/>
                        <w:ind w:left="993" w:right="457" w:hanging="0"/>
                        <w:rPr/>
                      </w:pPr>
                      <w:r>
                        <w:rPr/>
                        <w:t xml:space="preserve">Промывка контактов реле и разъемов 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4.  ХРАНЕНИЕ  И  ТРАНСПОРТИРОВАНИЕ.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Упакованную колонку допускается транспортировать крытыми транспортными средствами автомобильного, железнодорожного или водного транспорта.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Колонку следует транспортировать и хранить в условиях воздействия климатических факторов внешней среды 1(Л) по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ГОСТ 15150-69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Гарантийный срок хранения без переконсервации - 5 ле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05455</wp:posOffset>
                </wp:positionH>
                <wp:positionV relativeFrom="page">
                  <wp:posOffset>9583420</wp:posOffset>
                </wp:positionV>
                <wp:extent cx="3543300" cy="326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  <w:t>С411М.00.000 Р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.7pt;mso-wrap-distance-left:9.05pt;mso-wrap-distance-right:9.05pt;mso-wrap-distance-top:0pt;mso-wrap-distance-bottom:0pt;margin-top:754.6pt;mso-position-vertical-relative:page;margin-left:236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pacing w:val="60"/>
                          <w:sz w:val="32"/>
                        </w:rPr>
                      </w:pPr>
                      <w:r>
                        <w:rPr>
                          <w:spacing w:val="60"/>
                          <w:sz w:val="32"/>
                        </w:rPr>
                        <w:t>С411М.00.000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80835</wp:posOffset>
                </wp:positionH>
                <wp:positionV relativeFrom="page">
                  <wp:posOffset>9731375</wp:posOffset>
                </wp:positionV>
                <wp:extent cx="254000" cy="2178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.15pt;mso-wrap-distance-left:9.05pt;mso-wrap-distance-right:9.05pt;mso-wrap-distance-top:0pt;mso-wrap-distance-bottom:0pt;margin-top:766.25pt;mso-position-vertical-relative:page;margin-left:526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57" w:footer="0" w:bottom="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8:33:00Z</dcterms:created>
  <dc:creator>Andreew W.N.</dc:creator>
  <dc:description/>
  <dc:language>en-US</dc:language>
  <cp:lastModifiedBy>Alex</cp:lastModifiedBy>
  <dcterms:modified xsi:type="dcterms:W3CDTF">2003-11-27T11:50:00Z</dcterms:modified>
  <cp:revision>12</cp:revision>
  <dc:subject/>
  <dc:title> </dc:title>
</cp:coreProperties>
</file>