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 ИСПОЛЬЗОВАНИЕ ПО НАЗНАЧЕНИЮ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1.  Эксплуатационные ограничени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Технические характеристики, несоблюдение которых недопустимо по условиям безопасности и которые могут привести к выходу изделия из строя: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- напряжение, В                                                                  22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10% 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- давление потребляемого воздуха, Мпа                           0,4(1,0)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2.  Подготовка изделия к использованию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2.1.Меры безопасности при подготовке издели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ВНИМАНИЕ! Не приступать к работе с колонкой не ознакомившись с содержанием данного руководства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Лица, обслуживающие колонку, должны знать её устройство и требования по эксплуатации и технике безопасности при работе с колонкой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Эксплуатация неисправной колонки ЗАПРЕЩАЕТС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Колонка должна подключаться к электросети переменного тока напряжением 220 В через трёхконтактную розетку с заземляющим контактом. Колонка должна иметь надёжное заземление. Качество заземления проверяется внешним осмотром и измерением сопротивления между металлическими частями колонки и зажимом заземления на вводе колонки. Сопротивление заземления не должно превышать 0,1 Ом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2.2.Правила и порядок осмотра и проверки готовности изделия к использованию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Распаковать колонку и извлечь из упаковк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Снять антикоррозийное консервирующее покрыти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При подключении колонки к воздушной магистрали, непосредственно перед колонкой в магистраль должен быть встроен блок подготовки воздуха, состоящий из вентиля запорного, влагоотделителя с фильтром, регулятора давления с манометром. Регулятор давления должен быть настроен на величину давления воздуха соответственно: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Для С411М – 0.4 МПа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Для С413М – 1.0 Мпа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Блок подготовки воздуха должен обеспечить сжатый воздух 7 класса загрязненности по ГОСТ 17433-80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Для подключения к пневмомагистрали присоединительный шланг колонки снабжен присоединительным штуцером, имеющим внутреннюю трубную цилиндрическую резьбу </w:t>
                            </w:r>
                            <w:r>
                              <w:rPr>
                                <w:lang w:val="en-US"/>
                              </w:rPr>
                              <w:t xml:space="preserve">G1/2-B </w:t>
                            </w:r>
                            <w:r>
                              <w:rPr/>
                              <w:t>ГОСТ 6357-81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 ИСПОЛЬЗОВАНИЕ ПО НАЗНАЧЕНИЮ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1.  Эксплуатационные ограничения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Технические характеристики, несоблюдение которых недопустимо по условиям безопасности и которые могут привести к выходу изделия из строя: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- напряжение, В                                                                  220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 10% 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- давление потребляемого воздуха, Мпа                           0,4(1,0)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2.  Подготовка изделия к использованию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2.1.Меры безопасности при подготовке изделия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ВНИМАНИЕ! Не приступать к работе с колонкой не ознакомившись с содержанием данного руководства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Лица, обслуживающие колонку, должны знать её устройство и требования по эксплуатации и технике безопасности при работе с колонкой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Эксплуатация неисправной колонки ЗАПРЕЩАЕТСЯ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Колонка должна подключаться к электросети переменного тока напряжением 220 В через трёхконтактную розетку с заземляющим контактом. Колонка должна иметь надёжное заземление. Качество заземления проверяется внешним осмотром и измерением сопротивления между металлическими частями колонки и зажимом заземления на вводе колонки. Сопротивление заземления не должно превышать 0,1 Ом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2.2.Правила и порядок осмотра и проверки готовности изделия к использованию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Распаковать колонку и извлечь из упаковк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Снять антикоррозийное консервирующее покрыти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При подключении колонки к воздушной магистрали, непосредственно перед колонкой в магистраль должен быть встроен блок подготовки воздуха, состоящий из вентиля запорного, влагоотделителя с фильтром, регулятора давления с манометром. Регулятор давления должен быть настроен на величину давления воздуха соответственно: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Для С411М – 0.4 МПа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Для С413М – 1.0 Мпа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Блок подготовки воздуха должен обеспечить сжатый воздух 7 класса загрязненности по ГОСТ 17433-80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Для подключения к пневмомагистрали присоединительный шланг колонки снабжен присоединительным штуцером, имеющим внутреннюю трубную цилиндрическую резьбу </w:t>
                      </w:r>
                      <w:r>
                        <w:rPr>
                          <w:lang w:val="en-US"/>
                        </w:rPr>
                        <w:t xml:space="preserve">G1/2-B </w:t>
                      </w:r>
                      <w:r>
                        <w:rPr/>
                        <w:t>ГОСТ 6357-81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70040</wp:posOffset>
                </wp:positionH>
                <wp:positionV relativeFrom="page">
                  <wp:posOffset>9741535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7.05pt;mso-position-vertical-relative:page;margin-left:52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27:00Z</dcterms:created>
  <dc:creator>Andreew W.N.</dc:creator>
  <dc:description/>
  <cp:keywords/>
  <dc:language>en-US</dc:language>
  <cp:lastModifiedBy>RePack by SPecialiST</cp:lastModifiedBy>
  <dcterms:modified xsi:type="dcterms:W3CDTF">2015-01-20T08:07:00Z</dcterms:modified>
  <cp:revision>10</cp:revision>
  <dc:subject/>
  <dc:title> </dc:title>
</cp:coreProperties>
</file>